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ОСТОВСКАЯ ОБЛАСТЬ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КОВСКИЙ РАЙО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БОКОВСКОГО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71" w:leader="none"/>
        </w:tabs>
        <w:ind w:left="-709" w:right="-1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3.05.2011 года                                № 75                                 ст. Боковская</w:t>
      </w:r>
    </w:p>
    <w:p>
      <w:pPr>
        <w:pStyle w:val="ConsPlusTitle"/>
        <w:widowControl/>
        <w:numPr>
          <w:ilvl w:val="0"/>
          <w:numId w:val="0"/>
        </w:numPr>
        <w:ind w:right="3543" w:hanging="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2267" w:hanging="0"/>
        <w:jc w:val="both"/>
        <w:outlineLvl w:val="0"/>
        <w:rPr/>
      </w:pPr>
      <w:r>
        <w:rPr>
          <w:b w:val="false"/>
          <w:bCs w:val="false"/>
        </w:rPr>
        <w:t>ОБ УТВЕРЖДЕНИИ ПЛАНА МЕРОПРИЯТИЙ ПО РЕАЛИЗАЦИИ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В целях своевременной реализации положений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постановляю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 реализаци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" согласно приложению 1 к настоящему постановлению.</w:t>
      </w:r>
    </w:p>
    <w:p>
      <w:pPr>
        <w:pStyle w:val="ListParagraph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рабочие группы по разработке нормативных правовых актов в целя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огласно приложениям 2 и 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3. Администрации Боковского сельского поселения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 установленные сроки мероприятий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представителей в работе созданных рабочих груп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подлежит официальному обнародов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В.В. 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1 к постановлению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дминистрации Бок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еления от 23.05.2011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Администрации Боковского сельского поселения по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3125"/>
        <w:gridCol w:w="2806"/>
        <w:gridCol w:w="1719"/>
        <w:gridCol w:w="2252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Мероприятие        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</w:t>
            </w:r>
          </w:p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а постановления Администрации Боковского сельского поселения об установл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и 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экономики и финансов Администрации Боковского сельского поселения; специалист 1 категории по земельным и имущественным отношениям; ведущий специалист по организационной и кадровой работе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ие перечня  муниципальных казенных учреждений Боковского сельского поселения,  создаваемых путем изменения типа действующих муниципальных бюджетных учреждени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и 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по земельным и имущественным отношениям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а решения Собрания депутатов Боковского сельского поселения о порядке осуществления органами местного самоуправления функций и полномочий учредителя  муниципального учрежд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ешение Собрания депутатов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рганизационной и кадровой работе; зав. сектором экономики и финансов Администрации Боковского сельского посел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Разработка проекта решения Собрания депутатов Боковского сельского поселения о порядке     определения видов особо ценного движимого имущества   муниципальных бюджетных  учреждений   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ешение Собрания депутатов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341" w:hanging="0"/>
              <w:jc w:val="center"/>
              <w:rPr/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по земельным и имущественным отношениям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ение порядка составления и утверждения отчета о результатах деятельности муниципального учреждения и об использовании закрепленного за ними имущества с установлением перечня сведений, которые должны содержаться в отчете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экономики и финансов Администрации Боковского сельского посел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а постановления Администрации Боковского сельского поселения о  порядке  осуществления бюджетными  учреждениями полномочий     органов местного самоуправления Боковского сельского поселения по исполнению публичных обязательств перед  физическим лицом,    подлежащих исполнению в денежной форме, а также о порядке финансового обеспечения  их осуществления и об утверждении перечня указанных публичных  обязательст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экономики и финансов Администрации Боковского сельского посел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u w:val="single"/>
              </w:rPr>
            </w:pPr>
            <w:r>
              <w:rPr>
                <w:b w:val="false"/>
              </w:rPr>
              <w:t xml:space="preserve">Внесение изменений в  постановление   Администрации Боковского сельского поселения                            от 10.12.2009г.. № 149 «О порядке организации работы по формированию и финансовому обеспечению муниципального задания муниципальным бюджетным  учреждениям»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и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экономики и финансов Администрации Боковского сельского посел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Установление формы финансового обеспечения деятельности муниципальных бюджетных учреждений в переходный период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становление даты, начиная с которой осуществляется зачисление в бюджет Боковского сельского поселения Боковского района доходов, полученных муниципальными казенными учреждениями от платных услуг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становление порядка и направления использования муниципальными бюджетными учреждениями, являющимися получателями бюджетных средств, и муниципальными казенными учреждениями доходов от сдачи в аренду имущества, находящегося в муниципальной собственности и переданного в оперативное управление указанным учреждениям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ие порядка и направления использования муниципальными бюджетными учреждениями, являющимися получателями бюджетных средств, и муниципальными казенными учреждениями доходов от оказания платных услуг и иной приносящей доходы деятельности.</w:t>
            </w:r>
          </w:p>
          <w:p>
            <w:pPr>
              <w:pStyle w:val="Normal"/>
              <w:shd w:fill="FFFFFF" w:val="clear"/>
              <w:ind w:left="34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ешение Собрания депутатов 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Боковского сельского поселения Боковского района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пределение порядка составления и утверждения плана финансово-хозяйственной деятельности  муниципального учреждения Боковского сельского поселения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и 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экономики и финансов Администрации Боковского сельского посел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ие общих требований к порядку составления, утверждения и ведения бюджетных смет муниципальных казенных учреждени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и 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экономики и финансов Администрации Боковского сельского посел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становление порядка составления, утверждения и ведения бюджетных смет муниципальных  казенных учреждений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и 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экономики и финансов Администрации Боковского сельского посел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становление порядка определения платы за оказание муниципальным бюджетным учреждением гражданам и юридическим лицам услуг (выполнение работ), относящихся к основным видам деятельности  муниципального бюджетного  учреждения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и 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экономики и финансов Администрации Боковского сельского посел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ие порядка учета и хранения исполнительных документов, предусматривающих обращение взыскания на средства муниципальных бюджетных учреждений и иных документов, связанных с их исполнение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и 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экономики и финансов Администрации Боковского сельского посел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ие предельно допустимых значений просроченной кредиторской задолженности бюджетного учреждения, превышение которых влечет расторжение по инициативе работодателя в соответствии с Трудовым кодексом Российской Федерации трудового договора с руководителем бюджетного учрежд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и 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экономики и финансов Администрации Боковского сельского посел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тановление порядка осуществления бухгалтерского учета в бюджетных учреждениях и порядка составления и представления бухгалтерской отчетности бюджетными учреждениям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и 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экономики и финансов Администрации Боковского сельского посел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несение изменений в отдельные нормативные правовые акты или признание утратившими силу отдельных нормативных правовых актов в связи с принятием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рмативные правовые акты  органов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экономики и финансов Администрации Боковского сельского посел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и утверждение ведомственных планов мероприятий по реализации Федерального закона «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и 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экономики и финансов Администрации Боковского сельского посел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Утверждение по представлению соответствующих бюджетных учреждений перечня недвижимого имущества, закрепленного за ними учредителем или приобретенного бюджетными учреждениями за счет средств, выделенных им учредителем на приобретение такого имущества, в целях расчета субсидий подведомственным бюджетным учреждения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ешение Собрания депутатов 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по земельным и имущественным отношениям; сектор экономики и финансов Администрации Боковского сельского посел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нятие решений об отнесении движимого имущества муниципальных бюджетных учреждений к особо ценному движимому имуществу, утверждение перечней особо ценного движимого имуществ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ешение Собрания депутатов 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 01.07.2011г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по земельным и имущественным отношениям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ие внесения изменений в уставы муниципальных бюджетных и казенных учреждений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Администрации Бок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 01.01.2011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до 01.12.2011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рганизационной и кадровой работ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Вечеркин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firstLine="187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187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ind w:firstLine="18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3.05.2011г. № 7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зработке нормативных правовых актов, по вопросам имущества муниципальных учреждений Боковского сельского поселения в связи с принятием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7585" cy="2517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6344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 рабочей группы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рламова Я.А.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ведующий сектором экономики и финанс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ретарь рабочей группы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ин С.Ф.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циалист 1 категории по земельным и имущественным отношения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лены рабочей группы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черкин А.Н.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по организационной и кадровой рабо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ивошлыкова Л.Н.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 МУ «Дуленковский СД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басенко Н.Н.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ный специалист по бух. Учету Администрации Боко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пова А.С.</w:t>
                                  </w:r>
                                </w:p>
                              </w:tc>
                              <w:tc>
                                <w:tcPr>
                                  <w:tcW w:w="6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бухгалтер МУ «Дуленковский СДК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98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6344"/>
                      </w:tblGrid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рабочей группы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арламова Я.А.</w:t>
                            </w:r>
                          </w:p>
                        </w:tc>
                        <w:tc>
                          <w:tcPr>
                            <w:tcW w:w="6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ведующий сектором экономики и финанс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рабочей группы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ин С.Ф.</w:t>
                            </w:r>
                          </w:p>
                        </w:tc>
                        <w:tc>
                          <w:tcPr>
                            <w:tcW w:w="6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алист 1 категории по земельным и имущественным отношения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лены рабочей группы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черкин А.Н.</w:t>
                            </w:r>
                          </w:p>
                        </w:tc>
                        <w:tc>
                          <w:tcPr>
                            <w:tcW w:w="6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специалист по организационной и кадровой рабо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ивошлыкова Л.Н.</w:t>
                            </w:r>
                          </w:p>
                        </w:tc>
                        <w:tc>
                          <w:tcPr>
                            <w:tcW w:w="6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У «Дуленковский СД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басенко Н.Н.</w:t>
                            </w:r>
                          </w:p>
                        </w:tc>
                        <w:tc>
                          <w:tcPr>
                            <w:tcW w:w="6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й специалист по бух. Учету Администрации Боковского сельского посел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пова А.С.</w:t>
                            </w:r>
                          </w:p>
                        </w:tc>
                        <w:tc>
                          <w:tcPr>
                            <w:tcW w:w="6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 МУ «Дуленковский СДК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Вечеркин А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firstLine="18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18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firstLine="1878"/>
        <w:jc w:val="right"/>
        <w:rPr>
          <w:sz w:val="28"/>
          <w:szCs w:val="28"/>
        </w:rPr>
      </w:pPr>
      <w:r>
        <w:rPr>
          <w:sz w:val="28"/>
          <w:szCs w:val="28"/>
        </w:rPr>
        <w:t>Бо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3.05.2011г. № 7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зработке нормативных правовых актов, по вопросам финансового обеспечения деятельности муниципальных учреждений Боковского сельского поселения в связи с принятием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рабочей группы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Я.А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экономики и финансов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 рабочей группы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енко Н.Н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бух. учету Администрации Боковского сельского поселения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лыкова Л.Н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«Дуленковский СДК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А.С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МУ «Дуленковский СДК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Вечеркин А.Н.</w:t>
      </w:r>
    </w:p>
    <w:sectPr>
      <w:footerReference w:type="default" r:id="rId5"/>
      <w:type w:val="nextPage"/>
      <w:pgSz w:w="11906" w:h="16838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8" w:hanging="87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6487;fld=134" TargetMode="External"/><Relationship Id="rId3" Type="http://schemas.openxmlformats.org/officeDocument/2006/relationships/hyperlink" Target="consultantplus://offline/main?base=RLAW186;n=33252;fld=134;dst=100012" TargetMode="External"/><Relationship Id="rId4" Type="http://schemas.openxmlformats.org/officeDocument/2006/relationships/hyperlink" Target="consultantplus://offline/main?base=LAW;n=106487;fld=134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5:46:00Z</dcterms:created>
  <dc:creator>Избирательная комиссия</dc:creator>
  <dc:description/>
  <cp:keywords/>
  <dc:language>en-US</dc:language>
  <cp:lastModifiedBy>User</cp:lastModifiedBy>
  <cp:lastPrinted>2011-06-07T14:13:00Z</cp:lastPrinted>
  <dcterms:modified xsi:type="dcterms:W3CDTF">2011-06-07T10:13:00Z</dcterms:modified>
  <cp:revision>66</cp:revision>
  <dc:subject/>
  <dc:title>Глава Администрации</dc:title>
</cp:coreProperties>
</file>